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240"/>
        <w:gridCol w:w="2700"/>
        <w:gridCol w:w="2520"/>
        <w:gridCol w:w="2160"/>
      </w:tblGrid>
      <w:tr>
        <w:trPr>
          <w:trHeight w:val="584" w:hRule="atLeast"/>
        </w:trPr>
        <w:tc>
          <w:tcPr>
            <w:tcW w:w="1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sz w:val="28"/>
                <w:szCs w:val="28"/>
              </w:rPr>
              <w:t>FRESHMAN ACADEMY CAPSTONE PROJECT ESS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8"/>
                <w:szCs w:val="28"/>
              </w:rPr>
              <w:t>ESSAY DUE: April 26, 2012</w:t>
            </w:r>
          </w:p>
        </w:tc>
      </w:tr>
      <w:tr>
        <w:trPr>
          <w:trHeight w:val="41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>
          <w:trHeight w:val="11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Research/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Read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Demonstrates accurate and highly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effective use of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water testing lab report, mathematical data analysis, and research materials to develop a claim. All information provided is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accurate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and releva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monstrates mostly effective use of water testing lab report, mathematical data analysis, and research materials to develop a claim. All information provided is accurate and releva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monstrates generally effective use of reading and research materials to develop claim. Information provided is mostly accurate and releva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ttempts to present information from research and reading, but lacks sufficient information, relevant detail, or accuracy.</w:t>
            </w:r>
          </w:p>
        </w:tc>
      </w:tr>
      <w:tr>
        <w:trPr>
          <w:trHeight w:val="117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Calibri"/>
                <w:b/>
                <w:b/>
                <w:sz w:val="21"/>
                <w:szCs w:val="21"/>
              </w:rPr>
            </w:pPr>
            <w:r>
              <w:rPr>
                <w:rFonts w:cs="Calibri" w:ascii="Arial Narrow" w:hAnsi="Arial Narrow"/>
                <w:b/>
                <w:sz w:val="21"/>
                <w:szCs w:val="21"/>
              </w:rPr>
              <w:t>Controlling Id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tablishes a controlling idea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(thesis)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that clearly states the purpose of the essa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tablishes a controlling idea (thesis) that states the purpose of the essa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tablishes an idea that generally states the purpose of the ess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trolling idea/thesis is weak and does not establish a purpose or address the task of the assignment.</w:t>
            </w:r>
          </w:p>
        </w:tc>
      </w:tr>
      <w:tr>
        <w:trPr>
          <w:trHeight w:val="221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Develop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Controlling idea (thesis) is supported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throughout the essay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with information regarding each topic point (topics: quality of the bay, data analysis, role of gov’t, park specifications)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Discusses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in detai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implications relevant to each topi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Provides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relevant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evidence in the form of examples or explanations from research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Controlling idea (thesis) is supported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throughout the essay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with information regarding each topic point (topics: quality of the bay, data analysis, role of gov’t, park specifications)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scusses implications relevant to each topi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Provides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relevant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eviden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Controlling idea (thesis) is supported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throughout the essay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with information regarding each topic point (topics: quality of the bay, data analysis, role of gov’t, park specifications)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iscusses some implications relevant to each topi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Provides some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relevant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evidenc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trolling idea(thesis) lacks sufficient support throughout the essay. Topics lack details and information necessary for understand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Fails to discuss implica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Provides little to no evidence.</w:t>
            </w:r>
          </w:p>
        </w:tc>
      </w:tr>
      <w:tr>
        <w:trPr>
          <w:trHeight w:val="221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Organiz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applies a highly effective structure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similar to that of the outline,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to explain topics, examine current quality of the bay, analyze mathematical data, and discuss the role of the gov’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contains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transition 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words within and between paragraphs, lead-ins transition into quotes and form a complete sentence when added to quotes, and ideas are presented in a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logic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mann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applies a highly effective structure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similar to that of the outline,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to explain topics, examine current quality of the bay, analyze mathematical data, and discuss the role of the gov’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contains some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transition 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words within and between paragraphs; most lead-ins transition into quotes and form a complete sentence when added to quotes; and ideas are presented in a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logic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mann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applies a somewhat effective structure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similar to that of the outline,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to explain topics, examine current quality of the bay, analyze mathematical data, and discuss the role of the gov’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contains some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 xml:space="preserve">transition 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words within and between paragraphs; most lead-ins transition into quotes and form a complete sentence when added to quotes; and ideas are presented in a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logical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mann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say applies an ineffective structure that does not relate to the outli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say may or may not contain transition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deas are presented ineffectively.</w:t>
            </w:r>
          </w:p>
        </w:tc>
      </w:tr>
      <w:tr>
        <w:trPr>
          <w:trHeight w:val="221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Conven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demonstrates a masterful command of standard English conventions and cohesions;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Specifically in the areas of</w:t>
            </w:r>
            <w:r>
              <w:rPr>
                <w:rFonts w:cs="Calibri" w:ascii="Arial Narrow" w:hAnsi="Arial Narrow"/>
                <w:sz w:val="18"/>
                <w:szCs w:val="18"/>
              </w:rPr>
              <w:t>: apostrophes, verb tense, capitals, run-ons, fragments, spelling, commas, end punctuation, quote marks, and word choic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ssay also AVOIDS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1</w:t>
            </w:r>
            <w:r>
              <w:rPr>
                <w:rFonts w:cs="Calibri" w:ascii="Arial Narrow" w:hAnsi="Arial Narrow"/>
                <w:sz w:val="18"/>
                <w:szCs w:val="18"/>
                <w:vertAlign w:val="superscript"/>
              </w:rPr>
              <w:t>st</w:t>
            </w:r>
            <w:r>
              <w:rPr>
                <w:rFonts w:cs="Calibri" w:ascii="Arial Narrow" w:hAnsi="Arial Narrow"/>
                <w:sz w:val="18"/>
                <w:szCs w:val="18"/>
              </w:rPr>
              <w:t>/2</w:t>
            </w:r>
            <w:r>
              <w:rPr>
                <w:rFonts w:cs="Calibri" w:ascii="Arial Narrow" w:hAnsi="Arial Narrow"/>
                <w:sz w:val="18"/>
                <w:szCs w:val="18"/>
                <w:vertAlign w:val="superscript"/>
              </w:rPr>
              <w:t>nd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person, contractions, exclamation points, redundancy, or awkward word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demonstrates a strong command of standard English conventions and cohesions;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Specifically in the areas of</w:t>
            </w:r>
            <w:r>
              <w:rPr>
                <w:rFonts w:cs="Calibri" w:ascii="Arial Narrow" w:hAnsi="Arial Narrow"/>
                <w:sz w:val="18"/>
                <w:szCs w:val="18"/>
              </w:rPr>
              <w:t>: apostrophes, verb tense, capitals, run-ons, fragments, spelling, commas, end punctuation, quote marks, and word choic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ssay also AVOIDS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1</w:t>
            </w:r>
            <w:r>
              <w:rPr>
                <w:rFonts w:cs="Calibri" w:ascii="Arial Narrow" w:hAnsi="Arial Narrow"/>
                <w:sz w:val="18"/>
                <w:szCs w:val="18"/>
                <w:vertAlign w:val="superscript"/>
              </w:rPr>
              <w:t>st</w:t>
            </w:r>
            <w:r>
              <w:rPr>
                <w:rFonts w:cs="Calibri" w:ascii="Arial Narrow" w:hAnsi="Arial Narrow"/>
                <w:sz w:val="18"/>
                <w:szCs w:val="18"/>
              </w:rPr>
              <w:t>/2</w:t>
            </w:r>
            <w:r>
              <w:rPr>
                <w:rFonts w:cs="Calibri" w:ascii="Arial Narrow" w:hAnsi="Arial Narrow"/>
                <w:sz w:val="18"/>
                <w:szCs w:val="18"/>
                <w:vertAlign w:val="superscript"/>
              </w:rPr>
              <w:t>nd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person, contractions, exclamation points, redundancy, or awkward word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demonstrates a general command of standard English conventions and cohesions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ssay mostly AVOIDS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1</w:t>
            </w:r>
            <w:r>
              <w:rPr>
                <w:rFonts w:cs="Calibri" w:ascii="Arial Narrow" w:hAnsi="Arial Narrow"/>
                <w:sz w:val="18"/>
                <w:szCs w:val="18"/>
                <w:vertAlign w:val="superscript"/>
              </w:rPr>
              <w:t>st</w:t>
            </w:r>
            <w:r>
              <w:rPr>
                <w:rFonts w:cs="Calibri" w:ascii="Arial Narrow" w:hAnsi="Arial Narrow"/>
                <w:sz w:val="18"/>
                <w:szCs w:val="18"/>
              </w:rPr>
              <w:t>/2</w:t>
            </w:r>
            <w:r>
              <w:rPr>
                <w:rFonts w:cs="Calibri" w:ascii="Arial Narrow" w:hAnsi="Arial Narrow"/>
                <w:sz w:val="18"/>
                <w:szCs w:val="18"/>
                <w:vertAlign w:val="superscript"/>
              </w:rPr>
              <w:t>nd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person, contractions, exclamation points, redundancy, or awkward word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say demonstrates a weak command of standard English conventions and cohes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ssay may contain</w:t>
            </w:r>
            <w:r>
              <w:rPr>
                <w:rFonts w:cs="Calibri" w:ascii="Arial Narrow" w:hAnsi="Arial Narrow"/>
                <w:sz w:val="18"/>
                <w:szCs w:val="18"/>
              </w:rPr>
              <w:t>1</w:t>
            </w:r>
            <w:r>
              <w:rPr>
                <w:rFonts w:cs="Calibri" w:ascii="Arial Narrow" w:hAnsi="Arial Narrow"/>
                <w:sz w:val="18"/>
                <w:szCs w:val="18"/>
                <w:vertAlign w:val="superscript"/>
              </w:rPr>
              <w:t>st</w:t>
            </w:r>
            <w:r>
              <w:rPr>
                <w:rFonts w:cs="Calibri" w:ascii="Arial Narrow" w:hAnsi="Arial Narrow"/>
                <w:sz w:val="18"/>
                <w:szCs w:val="18"/>
              </w:rPr>
              <w:t>/2</w:t>
            </w:r>
            <w:r>
              <w:rPr>
                <w:rFonts w:cs="Calibri" w:ascii="Arial Narrow" w:hAnsi="Arial Narrow"/>
                <w:sz w:val="18"/>
                <w:szCs w:val="18"/>
                <w:vertAlign w:val="superscript"/>
              </w:rPr>
              <w:t>nd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person, contractions, exclamation points, redundancy, or awkward wording.</w:t>
            </w:r>
          </w:p>
        </w:tc>
      </w:tr>
      <w:tr>
        <w:trPr>
          <w:trHeight w:val="1385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Format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say and works cited are typed in standard format (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Works cited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has relevant information for each reference, in alphabetical order, and no excess information) (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Essay-</w:t>
            </w:r>
            <w:r>
              <w:rPr>
                <w:rFonts w:cs="Calibri" w:ascii="Arial Narrow" w:hAnsi="Arial Narrow"/>
                <w:sz w:val="18"/>
                <w:szCs w:val="18"/>
              </w:rPr>
              <w:t xml:space="preserve"> no bold, size 12 Times New Roman font, black ink, 1 inch margins, indent for new paragraphs is standar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Essay and works cited are typed in standard forma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There may be minor errors in works cited (abc order) or in the essay (ink, fo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ssay and works cited are not typed in standard format, but errors do NOT interfere with understand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d not attempt standard formatting.</w:t>
            </w:r>
          </w:p>
        </w:tc>
      </w:tr>
      <w:tr>
        <w:trPr>
          <w:trHeight w:val="1250" w:hRule="atLeast"/>
          <w:cantSplit w:val="true"/>
        </w:trPr>
        <w:tc>
          <w:tcPr>
            <w:tcW w:w="1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A NOTE ON LATE WORK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ESSAYS ARE ACCEPTED ON THE DAY THAT IT IS DUE IN CLASS OR BY MIDNIGHT TO: </w:t>
            </w:r>
            <w:hyperlink r:id="rId2">
              <w:r>
                <w:rPr>
                  <w:rStyle w:val="InternetLink"/>
                  <w:rFonts w:cs="Calibri" w:ascii="Arial Narrow" w:hAnsi="Arial Narrow"/>
                  <w:b/>
                  <w:sz w:val="20"/>
                  <w:szCs w:val="20"/>
                </w:rPr>
                <w:t>skbitel@ccps.org</w:t>
              </w:r>
            </w:hyperlink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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-10% for turning in one day late (April 27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- 20% for turning in two days late (April 3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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-30% for turning in three days late (May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After 7 days late, no more than 65% can be earned on the assignme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bitel@ccp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30:00Z</dcterms:created>
  <dc:creator>skbitel</dc:creator>
  <dc:description/>
  <dc:language>en-US</dc:language>
  <cp:lastModifiedBy>skbitel</cp:lastModifiedBy>
  <dcterms:modified xsi:type="dcterms:W3CDTF">2012-01-31T17:44:00Z</dcterms:modified>
  <cp:revision>5</cp:revision>
  <dc:subject/>
  <dc:title/>
</cp:coreProperties>
</file>